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ocabulary Work sheet:</w:t>
        <w:tab/>
        <w:tab/>
        <w:tab/>
        <w:t>NAME: __________________________________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Trait</w:t>
      </w:r>
    </w:p>
    <w:p>
      <w:pPr>
        <w:pStyle w:val="Normal"/>
        <w:rPr/>
      </w:pPr>
      <w:r>
        <w:rPr/>
        <w:t>Text defini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our own words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Allele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/>
        <w:t>Text definition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In your own words: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Dominant Allele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/>
        <w:t>Text definition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In your own words: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Recessive Allele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/>
        <w:t>Text definition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In your own words: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Homozygote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/>
        <w:t>Text definition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In your own words: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Heterozygote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/>
        <w:t>Text definition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In your own words: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Phenotype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/>
        <w:t>Text definition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In your own words: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Genotype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/>
        <w:t>Text definition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In your own words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Punnett Square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/>
        <w:t>Text definition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In your own words: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Mutated Gene or Mutation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/>
        <w:t>Text definition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In your own words: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Genetic Disorder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/>
        <w:t>Text definition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In your own words: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Pedigree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/>
        <w:t>Text definition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In your own words:</w:t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40:00Z</dcterms:created>
  <dc:creator>Preferred Customer</dc:creator>
  <dc:description/>
  <cp:keywords/>
  <dc:language>en-US</dc:language>
  <cp:lastModifiedBy>Preferred Customer</cp:lastModifiedBy>
  <dcterms:modified xsi:type="dcterms:W3CDTF">2010-02-01T16:40:00Z</dcterms:modified>
  <cp:revision>2</cp:revision>
  <dc:subject/>
  <dc:title/>
</cp:coreProperties>
</file>